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29» января 2015 г.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</w:t>
      </w:r>
      <w:r>
        <w:rPr>
          <w:b/>
        </w:rPr>
        <w:t>29 января 2015г., 11час.00мин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(далее - Правление) 27 января 2015г</w:t>
      </w:r>
      <w:r>
        <w:rPr>
          <w:b/>
        </w:rPr>
        <w:t xml:space="preserve">. </w:t>
      </w:r>
      <w:r>
        <w:rPr/>
        <w:t>по электронной почте были отправлены документ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голосования, с предложением в срок до 29 января 2015г</w:t>
      </w:r>
      <w:r>
        <w:rPr>
          <w:b/>
        </w:rPr>
        <w:t>.</w:t>
      </w:r>
      <w:r>
        <w:rPr/>
        <w:t xml:space="preserve">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 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Мурадов Мехман Тагиевич – ген. директор  ООО «Строймонтаж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Ткач Вячеслав Викторович – Председатель Совета директор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Скляренко Андрей Владиславович – юрисконсульт ООО ПКП «Востокавтоматик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Каменщиков Борис Константинович - ген.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6. Игнатович  Сергей Васильевич – ген. директор ООО Строительная фирма « Инфра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7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Кордас  Владислав Витальевич - зам. ген. директор ЗАО «Хабаровскгазстро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0 (десять) голосов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принявшие участие в голосовании </w:t>
      </w:r>
      <w:r>
        <w:rPr>
          <w:b/>
        </w:rPr>
        <w:t xml:space="preserve">– 8 (восемь) </w:t>
      </w:r>
      <w:r>
        <w:rPr/>
        <w:t>голосов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в связи с признанием бюллетеней  недействительными – </w:t>
      </w:r>
      <w:r>
        <w:rPr>
          <w:b/>
        </w:rPr>
        <w:t xml:space="preserve">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 по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ВЕСТКА ЗАСЕДАНИЯ 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внесении изменений в ранее выданное Свидетельство о допуске к работам, которые оказывают  влияние 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2. О применении мер дисциплинарного воздействия к организациям - членам НП СРО ДВОСТ по рекомендации Дисциплинарной комиссии (протокол от 27 января 2015г. №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1 ПОВЕСТКИ ДНЯ: «</w:t>
      </w:r>
      <w:r>
        <w:rPr/>
        <w:t>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>На основании заявления от организации, члена НП СРО ДВОСТ, о внесении изменений в ранее выданные  Свидетельства  о допуске к работам, которые оказывают влияние на безопасность объектов капитального строительства и заключения технического отдела по проверке представленных документов от 27 января 2015г., внести изменения в ранее выданное Свидетельство в соответствии с частью 14 ст. 55.8 Градостроительного  кодекса РФ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  <w:t>1.1.</w:t>
      </w:r>
      <w:r>
        <w:rPr>
          <w:b/>
          <w:sz w:val="22"/>
          <w:szCs w:val="22"/>
        </w:rPr>
        <w:t xml:space="preserve">ООО «Строительная компания «Аркада» </w:t>
      </w:r>
      <w:r>
        <w:rPr>
          <w:sz w:val="22"/>
          <w:szCs w:val="22"/>
        </w:rPr>
        <w:t>( ИНН 2723124467) г. Хабаровск.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Исключить</w:t>
      </w:r>
      <w:r>
        <w:rPr>
          <w:sz w:val="23"/>
          <w:szCs w:val="23"/>
        </w:rPr>
        <w:t xml:space="preserve"> вид </w:t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  <w:t>работ: 32.1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,                        «против» - нет,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2 ПОВЕСТКИ ДНЯ: «</w:t>
      </w:r>
      <w:r>
        <w:rPr/>
        <w:t>О применении мер дисциплинарного воздействия к организациям - членам НП СРО ДВОСТ по рекомендации Дисциплинарной комиссии (протокол от 27 января  2015г.№ 2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/>
        <w:t>В соответствии с пунктами 3, 4 части 2, части 3 статьи 55.15 Градостроительного кодекса Российской Федерации, на основании пунктов 2.1.3, 2.1.4 части 2.1 раздела 2, частей 4.6, 4.10 раздела 4 Положения о применении мер дисциплинарного воздействия, утвержденного решением общего собрания членов НП СРО ДВОСТ (протокол от 21.04.2011г. № 11</w:t>
      </w:r>
      <w:r>
        <w:rPr>
          <w:b/>
        </w:rPr>
        <w:t>):</w:t>
      </w:r>
    </w:p>
    <w:p>
      <w:pPr>
        <w:pStyle w:val="Normal"/>
        <w:jc w:val="both"/>
        <w:rPr/>
      </w:pPr>
      <w:r>
        <w:rPr/>
        <w:t>2.1. Применить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</w:t>
      </w:r>
      <w:r>
        <w:rPr>
          <w:b/>
        </w:rPr>
        <w:t>«Сервис Климатического Оборудования»</w:t>
      </w:r>
      <w:r>
        <w:rPr/>
        <w:t xml:space="preserve"> (ИНН 2724084376) меру дисциплинарного 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14.02.2013 № 0174.01-2013-2724084376-С-090),  </w:t>
      </w:r>
      <w:r>
        <w:rPr>
          <w:b/>
        </w:rPr>
        <w:t>до 30 марта 2015г.</w:t>
      </w:r>
      <w:r>
        <w:rPr/>
        <w:t xml:space="preserve"> (60 календарных дне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ание </w:t>
      </w:r>
      <w:r>
        <w:rPr/>
        <w:t>– нарушение частей 1 и 2 статьи 55.13 Градостроительного кодекса Российской Федерации, пункта 4.5.1 части 4.5 раздела 4 Положения о применении мер дисциплинарного воздействия, утверждённого решением общего собрания членов НП СРО ДВОСТ (протокол 21.04.2011г. № 11), частей 1, 2, 4 Правил контроля в области саморегулирования, утвержденных решением общего собрания членов НП СРО ДВОСТ (протокол от 21.04.2011г. №11) - несоблюдение Правил контроля в области саморегулирования.</w:t>
      </w:r>
    </w:p>
    <w:p>
      <w:pPr>
        <w:pStyle w:val="Normal"/>
        <w:ind w:right="-108" w:firstLine="709"/>
        <w:jc w:val="both"/>
        <w:rPr/>
      </w:pPr>
      <w:r>
        <w:rPr>
          <w:b/>
        </w:rPr>
        <w:t>ООО «Сервис Климатического Оборудования»</w:t>
      </w:r>
      <w:r>
        <w:rPr/>
        <w:t xml:space="preserve"> (ИНН 2724084376) с 22.01.201г.5 не обеспечено проведение плановой проверки. 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,                        «против» - нет,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за саморегулируемыми организациями,</w:t>
      </w:r>
    </w:p>
    <w:p>
      <w:pPr>
        <w:pStyle w:val="Normal"/>
        <w:spacing w:lineRule="auto" w:line="264"/>
        <w:jc w:val="both"/>
        <w:rPr>
          <w:sz w:val="23"/>
          <w:szCs w:val="23"/>
        </w:rPr>
      </w:pPr>
      <w:r>
        <w:rPr/>
        <w:t xml:space="preserve">налоговый орган и члену НП СРО ДВОСТ </w:t>
      </w:r>
      <w:r>
        <w:rPr>
          <w:b/>
        </w:rPr>
        <w:t>ООО «Сервис Климатического Оборудования»</w:t>
      </w:r>
      <w:r>
        <w:rPr/>
        <w:t xml:space="preserve"> (ИНН 2724084376)</w:t>
      </w:r>
    </w:p>
    <w:p>
      <w:pPr>
        <w:pStyle w:val="Normal"/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2.2. Применить к члену СРО</w:t>
      </w:r>
      <w:r>
        <w:rPr>
          <w:b/>
        </w:rPr>
        <w:t xml:space="preserve"> -</w:t>
      </w:r>
      <w:r>
        <w:rPr/>
        <w:t xml:space="preserve"> обществу с ограниченной ответственностью </w:t>
      </w:r>
      <w:r>
        <w:rPr>
          <w:b/>
        </w:rPr>
        <w:t>«Примекс-Дальний Восток»</w:t>
      </w:r>
      <w:r>
        <w:rPr/>
        <w:t xml:space="preserve"> (ИНН 2721181082):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(от 12.04.2012г. № 0268.01-2012-2721181082-С-090)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b/>
        </w:rPr>
        <w:t>Основание</w:t>
      </w:r>
      <w:r>
        <w:rPr/>
        <w:t xml:space="preserve"> – нарушение частей 1 и 2 статьи 55.13 Градостроительного кодекса Российской Федерации, части 4.9 раздела 4 Положения о применении мер дисциплинарного  воздействия, утверждённого решением общего собрания членов НП СРО ДВОСТ (протокол 21.04.2011 № 11), частей 1, 2, 4 Правил контроля в области саморегулирования, утвержденных решением общего собрания членов НП СРО ДВОСТ (протокол от 21.04.2011г №11) – несоблюдение Правил контроля в области саморегулирования.</w:t>
      </w:r>
    </w:p>
    <w:p>
      <w:pPr>
        <w:pStyle w:val="Normal"/>
        <w:ind w:firstLine="709"/>
        <w:jc w:val="both"/>
        <w:rPr/>
      </w:pPr>
      <w:r>
        <w:rPr>
          <w:b/>
        </w:rPr>
        <w:t>ООО «Примекс-Дальний Восток»</w:t>
      </w:r>
      <w:r>
        <w:rPr/>
        <w:t xml:space="preserve"> (ИНН 2721181082) с 16.04.2014г. не обеспечено проведение плановой проверки. 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,                          «против» - нет,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 </w:t>
      </w:r>
    </w:p>
    <w:p>
      <w:pPr>
        <w:pStyle w:val="Normal"/>
        <w:jc w:val="both"/>
        <w:rPr/>
      </w:pPr>
      <w:r>
        <w:rPr/>
        <w:t xml:space="preserve">налоговый орган и члену НП СРО ДВОСТ </w:t>
      </w:r>
      <w:r>
        <w:rPr>
          <w:b/>
        </w:rPr>
        <w:t>ООО «Примекс-Дальний Восток»</w:t>
      </w:r>
      <w:r>
        <w:rPr/>
        <w:t> (ИНН 2721181082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8 голосов,                          «против» - нет,                  «воздержался» - нет.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lang w:eastAsia="ru-RU"/>
        </w:rPr>
        <w:t xml:space="preserve">Решения по всем вопросам повестки дня заседания Правления приняты </w:t>
      </w:r>
      <w:r>
        <w:rPr>
          <w:b/>
          <w:lang w:eastAsia="ru-RU"/>
        </w:rPr>
        <w:t>единогласно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lang w:eastAsia="ru-RU"/>
        </w:rPr>
        <w:t xml:space="preserve">Заседание, проведенное в форме заочного голосования, </w:t>
      </w:r>
      <w:r>
        <w:rPr>
          <w:b/>
          <w:lang w:eastAsia="ru-RU"/>
        </w:rPr>
        <w:t>закрыто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b/>
          <w:lang w:eastAsia="ru-RU"/>
        </w:rPr>
        <w:t>Приложение к Протоколу: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1. </w:t>
      </w:r>
      <w:r>
        <w:rPr>
          <w:lang w:eastAsia="ru-RU"/>
        </w:rPr>
        <w:t xml:space="preserve">Протокол подсчета бюллетеней </w:t>
      </w:r>
      <w:r>
        <w:rPr/>
        <w:t>итогов голосования к заседанию Правления, проведенному в форме заочного голосования на 1 (один) листе.</w:t>
      </w:r>
    </w:p>
    <w:p>
      <w:pPr>
        <w:pStyle w:val="Normal"/>
        <w:spacing w:before="280" w:after="280"/>
        <w:contextualSpacing/>
        <w:jc w:val="both"/>
        <w:rPr/>
      </w:pPr>
      <w:r>
        <w:rPr/>
        <w:t>2. Бюллетени для заочного голосования членов Правления на 18 (восемнадцать) листах.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jc w:val="both"/>
        <w:rPr/>
      </w:pPr>
      <w:r>
        <w:rPr/>
        <w:t>«29» январ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12:00Z</dcterms:created>
  <dc:creator>User</dc:creator>
  <dc:description/>
  <cp:keywords/>
  <dc:language>en-US</dc:language>
  <cp:lastModifiedBy>User</cp:lastModifiedBy>
  <cp:lastPrinted>2015-01-30T10:35:00Z</cp:lastPrinted>
  <dcterms:modified xsi:type="dcterms:W3CDTF">2015-01-29T23:38:00Z</dcterms:modified>
  <cp:revision>15</cp:revision>
  <dc:subject/>
  <dc:title>ПРОТОКОЛ</dc:title>
</cp:coreProperties>
</file>